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02"/>
        <w:gridCol w:w="1634"/>
        <w:gridCol w:w="3702"/>
        <w:gridCol w:w="618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ОБРАЗОВАНИЯ АГРЫЗСКОГО МУНИЦИП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ЙОНА РЕСПУБЛИКИ ТАТАРСТАН»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7126" w:dyaOrig="88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71.15pt" filled="f" o:ole="">
                  <v:imagedata r:id="rId3" o:title=""/>
                </v:shape>
                <o:OLEObject Type="Embed" ProgID="" ShapeID="ole_rId2" DrawAspect="Content" ObjectID="_1433329865" r:id="rId2"/>
              </w:objec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sz w:val="26"/>
                <w:szCs w:val="26"/>
                <w:lang w:val="be-BY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ТАТАРСТАН РЕСПУБЛИКАС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 КАЗНА УЧРЕЖДЕНИЕСЕ «</w:t>
            </w:r>
            <w:r>
              <w:rPr>
                <w:b/>
                <w:bCs/>
                <w:sz w:val="26"/>
                <w:szCs w:val="26"/>
                <w:lang w:val="tt-RU"/>
              </w:rPr>
              <w:t>ӘГЕРҖЕ МУНИЦИПАЛЬ РАЙОНЫНЫҢ МӘГАРИФ ИДАРӘСЕ”</w:t>
            </w:r>
          </w:p>
        </w:tc>
      </w:tr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tt-RU"/>
              </w:rPr>
            </w:pPr>
            <w:r>
              <w:rPr>
                <w:b/>
                <w:bCs/>
                <w:sz w:val="26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2230, Республика Татарстан, г. Агрыз, ул. Карла Маркса дом 7</w:t>
            </w:r>
          </w:p>
        </w:tc>
      </w:tr>
      <w:tr>
        <w:trPr/>
        <w:tc>
          <w:tcPr>
            <w:tcW w:w="2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: (85551) тел. 2-38-98, факс 2-51-17</w:t>
            </w:r>
            <w:r>
              <w:rPr>
                <w:b/>
                <w:sz w:val="26"/>
                <w:szCs w:val="26"/>
                <w:lang w:val="tt-RU"/>
              </w:rPr>
              <w:t xml:space="preserve">, 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  <w:lang w:val="en-US"/>
              </w:rPr>
              <w:t>agryz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roo</w:t>
            </w:r>
            <w:r>
              <w:rPr>
                <w:b/>
                <w:sz w:val="26"/>
                <w:szCs w:val="26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ru</w:t>
            </w:r>
          </w:p>
        </w:tc>
        <w:tc>
          <w:tcPr>
            <w:tcW w:w="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1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3307"/>
      </w:tblGrid>
      <w:tr>
        <w:trPr/>
        <w:tc>
          <w:tcPr>
            <w:tcW w:w="65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“  ” </w:t>
            </w:r>
            <w:r>
              <w:rPr>
                <w:sz w:val="26"/>
                <w:szCs w:val="26"/>
                <w:lang w:val="be-BY"/>
              </w:rPr>
              <w:t xml:space="preserve">ноября  </w:t>
            </w:r>
            <w:r>
              <w:rPr>
                <w:sz w:val="26"/>
                <w:szCs w:val="26"/>
              </w:rPr>
              <w:t xml:space="preserve">2020 г.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 xml:space="preserve">                    № </w:t>
            </w:r>
          </w:p>
        </w:tc>
      </w:tr>
    </w:tbl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ым учреждени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грызского муниципального 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Татар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ое письм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важаемые руководители! Доводим до Вашего сведения об изменениях внесенных в следующий нормативно-правовой ак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казом Министерства просвещения Российской Федерации от 2 сентября 2020 года № 458 утвержден порядок приема детей на обучение по программам начального общего, основного общего и среднего общего образовании. Указанный приказ вступил в силу 21.09.2020 года. Ранее действовавший приказ от 22.01.2014 года № 32 утратил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менения коснулись следующих пунк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МС о закреплении территории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b/>
          <w:sz w:val="26"/>
          <w:szCs w:val="26"/>
        </w:rPr>
        <w:t>(Постановление ИК АМР РТ «О закреплении территорий за общеобразовательными учреждениями АМР РТ»)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22.01.2014 №3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тратил силу 21.09.2020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МС должен был издаваться не позднее 1 февра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02.09.2020 № 45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ступил в силу 21.09.202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кт ОМС должен издаваться не позднее</w:t>
            </w:r>
            <w:r>
              <w:rPr>
                <w:b/>
                <w:sz w:val="26"/>
                <w:szCs w:val="26"/>
                <w:u w:val="single"/>
              </w:rPr>
              <w:t xml:space="preserve"> 15 мар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кола должна разместить Постановление ИК АМР РТ в течение 10 календарных дней с момента его изд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онном стенд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официальном сайте в информационно-телекоммуникационной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на стенде и официальном сайте в сети Интерн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 количестве мест в первых классах не позднее 10 календарных дней с момента издания Постановления ИК АМР РТ «О закреплении территорий за общеобразовательными учреждениями АМР 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Например: если постановление ИК АМР РТ издано 15.03.2021, то информация должная быть размещена до 25.03.2021 г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наличии свободных мест в первых классах для приема детей, не проживающих на закрепленной территории, не позднее 5 июля текущего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а в образовательные организации предоставляются: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b/>
          <w:sz w:val="26"/>
          <w:szCs w:val="26"/>
        </w:rPr>
        <w:t xml:space="preserve">Во внеочередном порядке в образовательные организации, </w:t>
      </w:r>
      <w:r>
        <w:rPr>
          <w:b/>
          <w:sz w:val="26"/>
          <w:szCs w:val="26"/>
          <w:u w:val="single"/>
        </w:rPr>
        <w:t xml:space="preserve">имеющие интернат: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работникам прокуратуры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судей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сотрудников следственного комитета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имущественное право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, проживающим в одной семье и имеющим общее место жительства в те образовательные организации, в которых обучаются их братья и (или) сестры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воочередном порядке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военнослужащих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сотрудников полиции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ема заявлений на обучение в первый класс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22.01.2014 №32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тратил силу 21.09.2020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роживающие на закрепленной территор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 февраля по 30 июня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приеме в течение 7 рабочих дней после приема документов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Не проживающие на закрепленной территор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июля до момента заполнения свободных мест, но не позднее 5 сентябр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02.09.2020 № 458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ступил в силу 21.09.2020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роживающие на закрепленной территории (а также имеющие на внеочередной, первоочередной и преимущественный прием)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апреля по 30 июн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приеме в течение 3 рабочих дней после завершения приема заявлений.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пример: 30.06.2021 (среда) – завершен прием заявлений, приказ о приеме должен быть издан 1-3 июля 2021)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Не проживающие на закрепленной территор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6 июля до момента заполнения свободных мест, но не позднее 5 сентябр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приеме в течение 5 рабочих дней после приема заявлени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зраст начала обучения в начальной школе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учение в начальной школе начинается с 6 лет 6 месяцев (при отсутствии противопоказаний по состоянию здоровья, но не позже 8 лет)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ля обучения в более раннем или позднем возрасте требуется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енное заявление родителей (законных представителей)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азрешение учредителя школы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приеме на обучение и документы для приема на обучение подаются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о в общеобразовательную организацию;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заказным письмом с уведомлением о вручении;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электронной форме (документ на бумажном носителе, преобразованный в электронную форму путем сканирования или фотографирования) посредством электронной почты общеобразовательной организации или электронной информационной системы общеобразовательной организации, в том числе с использованием функционала официального сайта общеобразовательной организации в сети Интернет или иным способом с использованием сети Интернет;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функционала (сервисов) региональных порталов государственных и муниципальных услуг, являющихся государственными информационными системами субъектов РФ, созданными органами государственной власти субъектов РФ (при наличии)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  <w:r>
        <w:rPr>
          <w:b/>
          <w:sz w:val="26"/>
          <w:szCs w:val="26"/>
        </w:rPr>
        <w:t>образец заявления</w:t>
      </w:r>
      <w:r>
        <w:rPr>
          <w:sz w:val="26"/>
          <w:szCs w:val="26"/>
        </w:rPr>
        <w:t xml:space="preserve"> о приеме ребенка в общеобразовательную организацию, ничего менять в образце не нужно, заполняем согласно указанного образца (</w:t>
      </w:r>
      <w:r>
        <w:rPr>
          <w:i/>
          <w:sz w:val="26"/>
          <w:szCs w:val="26"/>
        </w:rPr>
        <w:t>приложение №1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Все указанные изменения необходимо разместить на информационных стендах и сайтах ваших образовательных учреждений и внести соответствующие изменения в ваши локальные акты.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письмо для руководства и ознакомления, а также образец заявления будут направлены на электронную почту ваших образовательных учреждений.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  <w:tab/>
        <w:t>В.Г.Сафиул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иновьева Ландыш Ильфа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 (85551)2-43-73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19:00Z</dcterms:created>
  <dc:creator>Аида Наилевна</dc:creator>
  <dc:description/>
  <cp:keywords/>
  <dc:language>en-US</dc:language>
  <cp:lastModifiedBy>Сергей Емельянович</cp:lastModifiedBy>
  <cp:lastPrinted>2020-11-25T11:19:00Z</cp:lastPrinted>
  <dcterms:modified xsi:type="dcterms:W3CDTF">2020-11-25T11:53:00Z</dcterms:modified>
  <cp:revision>14</cp:revision>
  <dc:subject/>
  <dc:title/>
</cp:coreProperties>
</file>